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jc w:val="center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603644049" r:id="rId2"/>
        </w:object>
      </w:r>
    </w:p>
    <w:p>
      <w:pPr>
        <w:pStyle w:val="Heading"/>
        <w:spacing w:lineRule="auto" w:line="240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/>
        <w:t>Мглинский районный Совет народных депутатов</w:t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2 октября 2020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6-97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right="4959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   от 31.05.2016 г. №5-206 «О  Реестре должностей муниципальной службы Мглинского район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В соответствии с Законом  Брянской области от 16.11.2007 г.  № 156-З «О муниципальной службе в Брянской области» (в редакции от 28.07.2020), Уставом Мглинского района  Мглинский районный Совет народных депутат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1. Внести в Реестр должностей муниципальной службы Мглинского района, утвержденный решением Мглинского районного Совета народных депутатов от 31.05.2016 г. №5-206, 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1.1. В пункте  2  слова «управляющий делами (руководитель аппарата) в администрации района;» заменить словами «руководитель аппарата в администрации района.»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. Опубликовать настоящее решение в  официальном  издании «Муниципальный вестник» и разместить на официальном сайте администрации Мглинского района в сети «Интернет» (www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Мглинского района                                                        Н.В.Воликова</w:t>
        <w:tab/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746" w:gutter="0" w:header="0" w:top="71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Impact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character" w:styleId="1">
    <w:name w:val=" Знак Знак1"/>
    <w:basedOn w:val="Style14"/>
    <w:qFormat/>
    <w:rPr>
      <w:b/>
      <w:sz w:val="40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Impact" w:hAnsi="Impact" w:cs="Arial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2T06:51:00Z</dcterms:created>
  <dc:creator>Админ</dc:creator>
  <dc:description/>
  <cp:keywords/>
  <dc:language>en-US</dc:language>
  <cp:lastModifiedBy>Admin</cp:lastModifiedBy>
  <cp:lastPrinted>2016-05-27T11:51:00Z</cp:lastPrinted>
  <dcterms:modified xsi:type="dcterms:W3CDTF">2020-10-21T11:34:00Z</dcterms:modified>
  <cp:revision>21</cp:revision>
  <dc:subject/>
  <dc:title>РОССИЙСКАЯ ФЕДЕРАЦИЯ</dc:title>
</cp:coreProperties>
</file>